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проведения прое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этап. Организационный (1 час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комство учащихся со стартовой презентацией учителя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Знакомство родителей с темой, целями проекта (бук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деление учащихся на группы и заполнение листа план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полнение анкеты готовности к проект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этап. Исследовательский (4 часа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Сбор информации по теме (по групп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ценивание работы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формление результатов работы. </w:t>
      </w:r>
    </w:p>
    <w:p>
      <w:pPr>
        <w:pStyle w:val="Normal"/>
        <w:rPr/>
      </w:pPr>
      <w:r>
        <w:rPr>
          <w:sz w:val="28"/>
          <w:szCs w:val="28"/>
          <w:u w:val="single"/>
        </w:rPr>
        <w:t>3 этап. Представление результатов исследования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групп в виде презентаций, докладов, буклет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этап. Итоговый 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флексия (самооценка успеш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остоятельная работ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3. 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7:00Z</dcterms:created>
  <dc:creator>Admin</dc:creator>
  <dc:description/>
  <cp:keywords/>
  <dc:language>en-US</dc:language>
  <cp:lastModifiedBy>User</cp:lastModifiedBy>
  <dcterms:modified xsi:type="dcterms:W3CDTF">2011-05-23T13:47:00Z</dcterms:modified>
  <cp:revision>2</cp:revision>
  <dc:subject/>
  <dc:title>План проведения проекта</dc:title>
</cp:coreProperties>
</file>